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445799489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9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Complementos de Cálculo Diferencial e Integr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MEI 040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TEÓRICA: 6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Cálculo I e II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OBJETIVO:</w:t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410" w:hRule="atLeast"/>
          <w:cantSplit w:val="true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 Equações Diferenciais de 1ª e 2ª ordem. Transformada de Laplace</w:t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CONTEÚDO PROGRAMÁTICO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Introdução ao estudo das equações diferenciais ordinária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Formação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finição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dições iniciais e condições de contorno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Solução geral, solução particular e solução singular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nunciados de teoremas de existência e unicidade de soluções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Equações de primeira ordem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variáveis separávei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e coeficientes constante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exata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lineare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Trajetórias ortogonais.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Equações de segunda ordem não lineares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Equações lineares de segunda ordem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homogêneas com coeficientes constante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não homogêneas com coeficientes constante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Método dos coeficientes a determinar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Método de variação dos parâmetro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scilações forçada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Resolução das equações de Auchy-Euler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3366"/>
          <w:szCs w:val="24"/>
        </w:rPr>
        <w:t>Resolução em séries de potenciai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Fundamento teórico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Resolução de Equaçõe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de Legendre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olinômio de Legendre</w:t>
      </w:r>
    </w:p>
    <w:p>
      <w:pPr>
        <w:pStyle w:val="Heading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Sistemas de equações lineares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transformada de Laplace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BIBLIOGRAFIA: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BOYCE, W. E.; DIPRIMA, R. C. </w:t>
      </w:r>
      <w:r>
        <w:rPr>
          <w:rFonts w:cs="Arial Narrow" w:ascii="Arial Narrow" w:hAnsi="Arial Narrow"/>
          <w:b/>
          <w:bCs/>
          <w:color w:val="003366"/>
          <w:sz w:val="24"/>
          <w:szCs w:val="24"/>
        </w:rPr>
        <w:t>Equações Diferenciais e Problemas de Valores de contorno</w:t>
      </w:r>
      <w:r>
        <w:rPr>
          <w:rFonts w:cs="Arial Narrow" w:ascii="Arial Narrow" w:hAnsi="Arial Narrow"/>
          <w:color w:val="003366"/>
          <w:sz w:val="24"/>
          <w:szCs w:val="24"/>
        </w:rPr>
        <w:t>. Rio de Janeiro: Guanabara, 1990.</w:t>
      </w:r>
    </w:p>
    <w:p>
      <w:pPr>
        <w:pStyle w:val="Normal"/>
        <w:ind w:left="426" w:hanging="426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MAURER, W. A. Curso de Cálculo Diferencial e Integral, V. 4. São Paulo: Edgard Blucher, 197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9z0">
    <w:name w:val="WW8Num9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1:32:00Z</dcterms:created>
  <dc:creator>CCNT</dc:creator>
  <dc:description/>
  <cp:keywords/>
  <dc:language>en-US</dc:language>
  <cp:lastModifiedBy>UEPA</cp:lastModifiedBy>
  <cp:lastPrinted>2004-03-26T10:56:00Z</cp:lastPrinted>
  <dcterms:modified xsi:type="dcterms:W3CDTF">2010-02-02T21:30:00Z</dcterms:modified>
  <cp:revision>18</cp:revision>
  <dc:subject/>
  <dc:title> </dc:title>
</cp:coreProperties>
</file>