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03260641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DISCIPLINA: 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Geolog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: DTRN 07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 xml:space="preserve">PRÁTICA: 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É-REQUISITO: 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não há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OBJETIVO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Apresentar os processos de formação, transformação, movimentação e deterioração das rochas bem como a origem e inter-relacionamento das águas de subsuperfícies e superficial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rFonts w:cs="Arial Narrow" w:ascii="Arial Narrow" w:hAnsi="Arial Narrow"/>
          <w:b/>
          <w:color w:val="000080"/>
          <w:sz w:val="28"/>
          <w:szCs w:val="28"/>
        </w:rPr>
        <w:t>EMENTA:</w:t>
      </w:r>
      <w:r>
        <w:rPr>
          <w:rFonts w:cs="Arial Narrow" w:ascii="Arial Narrow" w:hAnsi="Arial Narrow"/>
          <w:color w:val="000080"/>
          <w:sz w:val="28"/>
          <w:szCs w:val="28"/>
        </w:rPr>
        <w:t xml:space="preserve"> Minerais formadores das rochas. Propriedades dos minerais. Rochas agmáticas, metamórficas e sedimentares. Água subterrânea. Intemperismo dos minerais e rochas. Minerais do grupo das argilas. Perfil do solo. Fatores de formação do solo. Solos residuais e transportados. Água superficial. Ação erosiva da água e do vento. Movimentos dos solos e rochas. Estruturas geológicas primárias e secundárias. Coluna cronológica.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5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ONTEÚDO PROGRAMÁTICO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1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volução de conceit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 do Univers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Atmosfera e hidrosfer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erra sólida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2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i/>
          <w:color w:val="000080"/>
          <w:sz w:val="28"/>
          <w:szCs w:val="28"/>
        </w:rPr>
        <w:t>-     Mineralogi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onceitos de mineralogi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Sistemas cristalin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Propriedades dos minerai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Minerais formadores de rocha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3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i/>
          <w:color w:val="000080"/>
          <w:sz w:val="28"/>
          <w:szCs w:val="28"/>
        </w:rPr>
        <w:t>-     Rochas Sedimentare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Intemperísm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Formação do sol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rosã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ransporte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eposiçã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iagênese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4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i/>
          <w:color w:val="000080"/>
          <w:sz w:val="28"/>
          <w:szCs w:val="28"/>
        </w:rPr>
        <w:t>Rochas Ígne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feito de pressão e volátei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ristalização magmática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stágios magmático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ipos de rochas ígneas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5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i/>
          <w:color w:val="000080"/>
          <w:sz w:val="28"/>
          <w:szCs w:val="28"/>
        </w:rPr>
        <w:t>Rochas Metamórfic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ondições de metamorfism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Minerais metamórfico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ipos de rochas metamórficas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6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i/>
          <w:color w:val="000080"/>
          <w:sz w:val="28"/>
          <w:szCs w:val="28"/>
        </w:rPr>
        <w:t>Tectônica de Plac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orsais meso-oceânic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Zonas de subdcção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BIBLIOGRAFIA: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LEINZ, V., AMARAL, S. E. </w:t>
      </w:r>
      <w:r>
        <w:rPr>
          <w:rFonts w:cs="Arial Narrow" w:ascii="Arial Narrow" w:hAnsi="Arial Narrow"/>
          <w:b/>
          <w:color w:val="000080"/>
          <w:sz w:val="28"/>
          <w:szCs w:val="28"/>
        </w:rPr>
        <w:t xml:space="preserve">GEOLOGIA GERAL </w:t>
      </w:r>
      <w:r>
        <w:rPr>
          <w:rFonts w:cs="Arial Narrow" w:ascii="Arial Narrow" w:hAnsi="Arial Narrow"/>
          <w:color w:val="000080"/>
          <w:sz w:val="28"/>
          <w:szCs w:val="28"/>
        </w:rPr>
        <w:t xml:space="preserve">ED. NACIONAL. SÃO PAULO, 1987. 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W. A. DEER, R. A. HOWIE, J. ZUSSMAN – TRADUÇÃO LUIZ E. N. CONDE. </w:t>
      </w:r>
      <w:r>
        <w:rPr>
          <w:rFonts w:cs="Arial Narrow" w:ascii="Arial Narrow" w:hAnsi="Arial Narrow"/>
          <w:b/>
          <w:color w:val="000080"/>
          <w:sz w:val="28"/>
          <w:szCs w:val="28"/>
        </w:rPr>
        <w:t>MINERAIS CONSTITUINTES DE ROCHAS – UMA INTRODUÇÃO</w:t>
      </w:r>
      <w:r>
        <w:rPr>
          <w:rFonts w:cs="Arial Narrow" w:ascii="Arial Narrow" w:hAnsi="Arial Narrow"/>
          <w:color w:val="000080"/>
          <w:sz w:val="28"/>
          <w:szCs w:val="28"/>
        </w:rPr>
        <w:t xml:space="preserve"> EDITORA: FUNDAÇÃO CALOUSTRE GULBENKIAN / LISBOA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KENITIRO SUGUIO. EDITORA: EDGAR BLÜCHER LTDA. </w:t>
      </w:r>
      <w:r>
        <w:rPr>
          <w:rFonts w:cs="Arial Narrow" w:ascii="Arial Narrow" w:hAnsi="Arial Narrow"/>
          <w:b/>
          <w:color w:val="000080"/>
          <w:sz w:val="28"/>
          <w:szCs w:val="28"/>
        </w:rPr>
        <w:t>ROCHAS SEDIMENTARES – PROPRIEDADES, GÊNESE, IMPORTÂNCIA ECONÔMICA.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1418" w:hanging="1418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1418" w:hanging="1418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0:00Z</dcterms:created>
  <dc:creator>CCNT</dc:creator>
  <dc:description/>
  <dc:language>en-US</dc:language>
  <cp:lastModifiedBy>UEPA</cp:lastModifiedBy>
  <cp:lastPrinted>2004-08-13T12:46:00Z</cp:lastPrinted>
  <dcterms:modified xsi:type="dcterms:W3CDTF">2004-08-13T15:47:00Z</dcterms:modified>
  <cp:revision>28</cp:revision>
  <dc:subject/>
  <dc:title> </dc:title>
</cp:coreProperties>
</file>